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Název stavby</w:t>
      </w:r>
      <w:r>
        <w:rPr>
          <w:rFonts w:cs="Arial" w:ascii="Arial" w:hAnsi="Arial"/>
          <w:b/>
          <w:sz w:val="20"/>
        </w:rPr>
        <w:t xml:space="preserve">:  </w:t>
      </w:r>
      <w:r>
        <w:rPr>
          <w:rFonts w:eastAsia="Calibri" w:cs="Arial" w:ascii="Arial" w:hAnsi="Arial"/>
          <w:b/>
        </w:rPr>
        <w:t>Zimní stadion Studénka, Budovatelská 770, Studénk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</w:rPr>
        <w:tab/>
        <w:tab/>
        <w:t xml:space="preserve">   Oprava šaten a sprch zimního stadionu ve Studénce </w:t>
      </w:r>
    </w:p>
    <w:p>
      <w:pPr>
        <w:pStyle w:val="Normal"/>
        <w:rPr>
          <w:rFonts w:ascii="Arial Black" w:hAnsi="Arial Black" w:cs="Arial Black"/>
          <w:b/>
          <w:b/>
          <w:caps/>
          <w:sz w:val="22"/>
          <w:szCs w:val="22"/>
        </w:rPr>
      </w:pPr>
      <w:r>
        <w:rPr>
          <w:rFonts w:cs="Arial Black" w:ascii="Arial Black" w:hAnsi="Arial Black"/>
          <w:b/>
          <w:cap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Investor:  Město Studénka,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Calibri" w:cs="Arial" w:ascii="Arial" w:hAnsi="Arial"/>
          <w:b/>
        </w:rPr>
        <w:tab/>
        <w:t xml:space="preserve">      Nám. Republiky 762, 742 13 Studénka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KUMENTACE PRO REALIZACI STAVBY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Arial Black" w:ascii="Arial Black" w:hAnsi="Arial Black"/>
          <w:i w:val="false"/>
          <w:caps/>
          <w:sz w:val="30"/>
          <w:szCs w:val="30"/>
        </w:rPr>
        <w:t>D     dokumentace objektů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Arial Black" w:ascii="Arial Black" w:hAnsi="Arial Black"/>
          <w:i w:val="false"/>
          <w:caps/>
          <w:sz w:val="30"/>
          <w:szCs w:val="30"/>
        </w:rPr>
        <w:t>d.1.4.  technika prostředí staveb</w:t>
      </w:r>
    </w:p>
    <w:p>
      <w:pPr>
        <w:pStyle w:val="Heading6"/>
        <w:numPr>
          <w:ilvl w:val="0"/>
          <w:numId w:val="0"/>
        </w:numPr>
        <w:spacing w:lineRule="auto" w:line="120"/>
        <w:ind w:left="0" w:hanging="0"/>
        <w:rPr/>
      </w:pPr>
      <w:r>
        <w:rPr>
          <w:rFonts w:cs="Arial Black" w:ascii="Arial Black" w:hAnsi="Arial Black"/>
          <w:i w:val="false"/>
          <w:caps/>
          <w:sz w:val="24"/>
          <w:szCs w:val="24"/>
        </w:rPr>
        <w:t xml:space="preserve">d.1.4.     zařízení silnoproudé elektrotechniky   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caps/>
          <w:sz w:val="28"/>
          <w:szCs w:val="28"/>
        </w:rPr>
      </w:pPr>
      <w:r>
        <w:rPr>
          <w:rFonts w:cs="Arial Black" w:ascii="Arial Black" w:hAnsi="Arial Black"/>
          <w:i w:val="false"/>
          <w:caps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caps/>
          <w:sz w:val="28"/>
          <w:szCs w:val="28"/>
        </w:rPr>
      </w:pPr>
      <w:r>
        <w:rPr>
          <w:rFonts w:cs="Arial Black" w:ascii="Arial Black" w:hAnsi="Arial Black"/>
          <w:i w:val="false"/>
          <w:caps/>
          <w:sz w:val="28"/>
          <w:szCs w:val="28"/>
        </w:rPr>
        <w:t>technická  zpráv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/  Účel objektu: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dentifikační údaje stavb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stavby:          Oprava šaten a sprch zimního stadionu ve Studé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:                       zimní stadion Studénka, Budovatelská 770,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                         Moravskoslezský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Katastrální území:   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             opra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 stavby:     zimní stadion – část ša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estor:                   město Studénka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nám. Republiky 762, 742 13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:                FAKO, spol. s r.o., Kotojedská 2588, 767 01 Kroměříž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 elektro:    Lutonský Tomáš, Chelčického 826, 763 02 Malenov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/  Seznam příloh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5103"/>
      </w:tblGrid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0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cká zpráva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ůdorys 1.NP – elektroinstalace (etapa 3)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éma rozváděče RS1 (etapa 3)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K: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K: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K: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MERGEFORMAT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ERGEFORMAT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MERGEFORMAT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CFL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MERGEFORMAT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Kulturbí dům Ostrožská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Technická zpráva</w:instrText>
        <w:tab/>
        <w:instrText xml:space="preserve"/>
        <w:tab/>
        <w:instrText xml:space="preserve">001Půdorys 1.PP</w:instrText>
        <w:tab/>
        <w:instrText xml:space="preserve"/>
        <w:tab/>
        <w:instrText xml:space="preserve">002Půdorys 1.NP</w:instrText>
        <w:tab/>
        <w:instrText xml:space="preserve"/>
        <w:tab/>
        <w:instrText xml:space="preserve">003Půdorys 2.NP</w:instrText>
        <w:tab/>
        <w:instrText xml:space="preserve"/>
        <w:tab/>
        <w:instrText xml:space="preserve">004Půdorys 3.NP</w:instrText>
        <w:tab/>
        <w:instrText xml:space="preserve"/>
        <w:tab/>
        <w:instrText xml:space="preserve">005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K: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Astra\MainData\Legenda-552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stavební povolení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SP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Ing. Bíza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Ing. Páleníček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Ing. Páleníček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Elektroinstalace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SO 01 - Rekonstrukce kina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, MaR, Sdělovací zařízení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Páleníček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Josef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Páleníček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Josef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Páleníček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Josef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06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001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End w:id="98"/>
      <w:r>
        <w:rPr>
          <w:rFonts w:cs="Arial" w:ascii="Arial" w:hAnsi="Arial"/>
        </w:rPr>
        <w:t xml:space="preserve">Úvodní část </w:t>
      </w:r>
    </w:p>
    <w:p>
      <w:pPr>
        <w:pStyle w:val="Normal"/>
        <w:rPr/>
      </w:pPr>
      <w:r>
        <w:rPr>
          <w:rFonts w:cs="Arial" w:ascii="Arial" w:hAnsi="Arial"/>
          <w:szCs w:val="24"/>
        </w:rPr>
        <w:t>Předmětem projektové dokumentace je oprava šaten, sprch a sociálního zázemí na zimním stadionu ve Studénce. Budou provedeny stavební úpravy a dotčených prostorách bude provedena kompletní výměna elektroinstalace. Projektová dokumentace navazuje na již zpracovanou dokumentaci (etapa 1 a etapa 2)</w:t>
      </w:r>
    </w:p>
    <w:p>
      <w:pPr>
        <w:pStyle w:val="Heading2"/>
        <w:widowControl/>
        <w:tabs>
          <w:tab w:val="clear" w:pos="36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ozsah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jekt řeší ve výše uvedených rozsazí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táž stávající elektroinsta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ou elektroinstalaci – dodávka + 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é osvětlení – dodávka + 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na rozváděče RM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/>
      </w:pPr>
      <w:r>
        <w:rPr>
          <w:rFonts w:cs="Arial" w:ascii="Arial" w:hAnsi="Arial"/>
        </w:rPr>
        <w:t>Předpisy a normy:</w:t>
      </w:r>
    </w:p>
    <w:p>
      <w:pPr>
        <w:pStyle w:val="TextM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je provedena podle platných zákonů a vyhlášek a podle předpisů ČSN vydaných v době zpracování PD.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/>
      </w:pPr>
      <w:r>
        <w:rPr>
          <w:rFonts w:cs="Arial" w:ascii="Arial" w:hAnsi="Arial"/>
        </w:rPr>
        <w:t>Ochrana před úrazem el. proudem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řed úrazem el. proudem dle ČSN 33 2000-4-41 ed.3 :</w:t>
      </w:r>
    </w:p>
    <w:p>
      <w:pPr>
        <w:pStyle w:val="Normlnweb"/>
        <w:spacing w:before="100" w:after="0"/>
        <w:ind w:left="72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411.2 - POŽADAVKY NA ZÁKLADNÍ OCHRANU (PŘED DOTYKEM ŽIVÝCH ČÁSTÍ) : 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ákladní izolace živých částí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epážky nebo kryty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1.3 - POŽADAVKY NA OCHRANU PŘI PORUŠE (PŘED DOTYKEM NEŽIVÝCH ČÁSTÍ) 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1 - OCHRANNÉ UZEMNĚNÍ A OCHRANNÉ POSPOJOVÁNÍ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2 - AUTOMATICKÉ ODPOJENÍ V PŘÍPADĚ PORUCHY</w:t>
      </w:r>
    </w:p>
    <w:p>
      <w:pPr>
        <w:pStyle w:val="Normlnweb"/>
        <w:spacing w:before="100" w:after="0"/>
        <w:ind w:left="720" w:hanging="0"/>
        <w:contextualSpacing/>
        <w:rPr/>
      </w:pPr>
      <w:r>
        <w:rPr>
          <w:rFonts w:cs="Arial" w:ascii="Arial" w:hAnsi="Arial"/>
          <w:sz w:val="20"/>
          <w:szCs w:val="20"/>
        </w:rPr>
        <w:t>- 411.3.3 - DOPLŇKOVÁ OCHRANA - PROUDOVÝ CHRÁNIČ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prostoru a podle způsobu provozu zařízení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ální ochrana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ické odpojení od zdroje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ojitá nebo zesílená izolace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něná ochrana:</w:t>
      </w:r>
    </w:p>
    <w:p>
      <w:pPr>
        <w:pStyle w:val="TextMar"/>
        <w:spacing w:before="0" w:after="120"/>
        <w:contextualSpacing/>
        <w:rPr>
          <w:sz w:val="24"/>
          <w:szCs w:val="24"/>
        </w:rPr>
      </w:pPr>
      <w:r>
        <w:rPr>
          <w:rFonts w:cs="Arial" w:ascii="Arial" w:hAnsi="Arial"/>
        </w:rPr>
        <w:t>- automatické odpojení od zdroje a doplňující pospojování nebo chránič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ákladní technick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039"/>
      </w:tblGrid>
      <w:tr>
        <w:trPr>
          <w:trHeight w:val="204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Rozvodná soustava rozvodná  síť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PEN AC 50 Hz, 230/400 V, TN-C-S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uzové osvětlení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NPE AC 50 Hz, 230 V, TN-S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chrana před úrazem elektrickým proude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činným odpojením od zdroje dle ČSN 33 2000-4-41ed.3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chrana před přepětím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ordinovaný svodič přepětí typ T2 v rozváděči RM1 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tupeň dodávky el. energie dle ČSN 34 1610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.3 rozvody NN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.1 nouzové osvětlení – svítidla s vlastním zdrojem, doba nezávislost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hodina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ěření elektrické energi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ávající 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zemňovací soustav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lečná uzemňovací soustava - stávající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Vnější vlivy  - viz příloha tech. zprávy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le ČSN 332000-1 ed.2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 ČSN 33 2000-5-51 ed.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řešení</w:t>
      </w:r>
    </w:p>
    <w:p>
      <w:pPr>
        <w:pStyle w:val="Heading2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ávající elektro rozvody v dotčených prostorách budou odpojeny a demontovány v plném rozsahu. Při odpojování je nutné zachovat funkční rozvody v prostorách úpravami nedotčený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ektroinstalace - rozvod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je navržena ve standardu zadaným investorem. Rozvody začínají v podružném rozváděči RM1, osazeném v místě původního rozváděče. Přívodní kabel zůstane zachován. Stávající vývody mimo řešenou část budou odpojeny a opětovně připojeny na nové jistič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vody z rozváděčů budou provedeny nahoru, Cu kabely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ypy kabelů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abeláž uložena v kabelovém žlabu 62/50 a provedena bezhalogenovými kabely bez funkční schopnosti při požáru.</w:t>
      </w:r>
    </w:p>
    <w:p>
      <w:pPr>
        <w:pStyle w:val="TextBody"/>
        <w:jc w:val="both"/>
        <w:rPr/>
      </w:pPr>
      <w:r>
        <w:rPr>
          <w:rFonts w:cs="Arial" w:ascii="Arial" w:hAnsi="Arial"/>
        </w:rPr>
        <w:t>V chodbách budou kabely vedeny v kabelových žlabech (plných nebo drátěných), v prostorách šaten nad SDK podhledy ve svazcích v kabelových uších nebo v elektroinstalačních trubkách, nebo v drážkách ve zdiv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pojování jednotlivých kabelů bude v typových krabicích (na povrch nebo pod omítku) pomocí typových svorek (např. wago)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i vedení rozvodů je nutná koordinace se stavbou a ostatními technickými profesemi</w:t>
      </w:r>
      <w:r>
        <w:rPr>
          <w:b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váděč RM1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tanovení typu a rozměrů rozváděče je patrno z výkresu rozváděče a respektuje ČSN IEC/TR 61439-0. Rozváděč bude osazen v místě stávajícího rozváděče, zůstane zachováno jeho označení a zůstane zachován i přívodní kabel. 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Je použita typová rozvodnice v oceloplechovém provedení na povrch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Na vstupu bude osazen osazeny vstupní vypínač s proudovou hodnotou 3x40A, dále koordinovaný svodič přepětí typu T2, jistící spínací a ovládací prvky pro jednotlivé okruhy.</w:t>
      </w:r>
    </w:p>
    <w:p>
      <w:pPr>
        <w:pStyle w:val="Normal"/>
        <w:ind w:left="135" w:hanging="0"/>
        <w:rPr/>
      </w:pPr>
      <w:r>
        <w:rPr>
          <w:rFonts w:cs="Arial" w:ascii="Arial" w:hAnsi="Arial"/>
          <w:b/>
        </w:rPr>
        <w:t>Všechny světelné zásuvkové okruhy budou vybaveny proudovými chrániči dle   definice ČSN 33 2000-4-41 ed.3 čl. 411.3.3. Nebudou použity chrániče jako předřazený prvek pro skupiny jističů, ale kombinované proudové chrániče s nadproudovými ochranami (kombíky).</w: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</w:rPr>
        <w:t>V rozváděči dochází ke kombinaci rozvodů provedených v soustavě TN-S (nová elektroinstalace) a v soustavě TN-C (stávající elektroinstalace v prostorách nedotčených opravami)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světlení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Je navrženo dle ČSN</w:t>
      </w:r>
      <w:r>
        <w:rPr/>
        <w:t xml:space="preserve"> </w:t>
      </w:r>
      <w:r>
        <w:rPr>
          <w:rFonts w:cs="Arial" w:ascii="Arial" w:hAnsi="Arial"/>
          <w:b w:val="false"/>
        </w:rPr>
        <w:t xml:space="preserve">EN 12464-1 Světlo a osvětlení. Osvětlení je řešeno svítidly s LED zdroji. Osvětlení šaten, kde jsou rastrové podhledy, je řešeno vestavěnými panely LED modulu 600/600. Hodnota osvětlenosti dle ČSN je 200lx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Osvětlení sprch a sociálních zařízení je LED svítidly průmyslovými v krytí IP65. Jsou navrženy průmyslové zářivky délky 1200mm, přisazené na stropní konstrukci, nebo na stěnách. Osvětlení doplňují kruhová průmyslová svítidla o průměru 220mm, osazená na strop nebo na stěnu. Osvětlenost sprch a sociálních zařízení je dle ČSN 200lx.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Chodba před šatnami je osvětlena průmyslovými přisazenými zářivkami s LED zdroji. Osvětlenost na chodbách a komunikačních prostorách je dle ČSN 100lx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pínání osvětlení je řešeno jako místní, spínači od vstupů do jednotlivých místností. Výška osazení spínačů bude jednotná – 1100mm  nad čistou podlahou. Spínání osvětlení v chodbách je řešeno spínači v investorem definovaných místech. Výška osazení ovládačů je 1100mm nad podlahou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Jsou použity spínače a ovládače v provedení pod omítku, v krytí IP44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V prostorech chodeb a nad východy ze šaten budou rozmístěny nouzová svítidla s vlastním zdrojem a s piktogramem s vyznačením směru úniku.  Doba nezávislosti jednotlivých svítidel je 1hodina. Svítidla budou zapojena v režimu trvale svítící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ektroinstalace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prostorách šaten budou rozmístěny zásuvky 230V pro náhodné použití. Rozmístění bylo dáno zadavatelem. Výška osazení zásuvek bude upřesněna (stejně jako jejich přesná poloha), před započetím prací. Jsou použity zásuvky v provedení pod omítku, s víčkem a krytí IP44.</w:t>
      </w:r>
    </w:p>
    <w:p>
      <w:pPr>
        <w:pStyle w:val="Odstavec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Dále budou v rámci elektroinstalace napojeny axiální ventilátory. Budou napojeny na světelné okruhy v daných místnostech a budou ovládány společně s osvětlením, přes časová relé SMR-T v režimu sepnutí a časového doběhu po vypnutí osvětlení. Doba doběhu cca 2-3minuty. Časová relé budou osazena bud v odbočných krabicích, nebo v krabicích pod vypínač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plňkové pospojování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>U rozváděče RM1, případně v něm, bude osazena pomocná svorkovnice PAS. Na svorkovnici PAS budou připojeny veškeré kovové konstrukce,  technologická zařízení, potrubí VZT a potrubí vody a topení, radiátory a podobně. Pospojování bude provedeno vodiči CYY v barvě žlutá / zelená a o průměru 6-10mm</w:t>
      </w:r>
      <w:r>
        <w:rPr>
          <w:rFonts w:cs="Arial" w:ascii="Arial" w:hAnsi="Arial"/>
          <w:color w:val="222222"/>
          <w:shd w:fill="FFFFFF" w:val="clear"/>
          <w:vertAlign w:val="superscript"/>
        </w:rPr>
        <w:t>2</w:t>
      </w:r>
      <w:r>
        <w:rPr>
          <w:rFonts w:cs="Arial" w:ascii="Arial" w:hAnsi="Arial"/>
          <w:color w:val="222222"/>
          <w:shd w:fill="FFFFFF" w:val="clear"/>
        </w:rPr>
        <w:t>. Tím bude provedeno svedení na jeden společný potenciál.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zpečnost prá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vádění stavebně-montážních prací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</w:rPr>
        <w:t>Při provádění prací musí být dodržena příslušná ustanovení následujících norem:</w:t>
      </w:r>
    </w:p>
    <w:p>
      <w:pPr>
        <w:pStyle w:val="Normal"/>
        <w:rPr/>
      </w:pPr>
      <w:r>
        <w:rPr>
          <w:rFonts w:cs="Arial" w:ascii="Arial" w:hAnsi="Arial"/>
        </w:rPr>
        <w:t>ČSN EN 50110-1ed.3 - Obsluha a práce na el. zařízení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2 - Obsluha a práce na el. zařízeních (národní dodatky),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el. zařízení</w:t>
      </w:r>
    </w:p>
    <w:p>
      <w:pPr>
        <w:pStyle w:val="OdstavceCTP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1500 a ČSN 33 2000-6. Další revize (periodické) provede provozovatel ve lhůtách dle normy a po každé opravě vyvolané poruchou či poškozením el. zařízen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valifikace pracovníků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y, pověřené obsluhou a údržbou el. zařízení, musí mít odpovídající kvalifikaci dle vyhl. ČÚBP č.50/78 Sb.</w:t>
      </w:r>
    </w:p>
    <w:p>
      <w:pPr>
        <w:pStyle w:val="TextMar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3 pracovníci seznámení </w:t>
        <w:tab/>
        <w:t>- obsluha elektrického zařízení mn, nn v krytí IP 20 a vyšším</w:t>
      </w:r>
    </w:p>
    <w:p>
      <w:pPr>
        <w:pStyle w:val="TextMar"/>
        <w:spacing w:before="0" w:after="0"/>
        <w:ind w:hanging="0"/>
        <w:rPr/>
      </w:pPr>
      <w:r>
        <w:rPr>
          <w:rFonts w:cs="Arial" w:ascii="Arial" w:hAnsi="Arial"/>
          <w:sz w:val="24"/>
          <w:szCs w:val="24"/>
        </w:rPr>
        <w:t xml:space="preserve">§ 5 pracovníci znalí - obsluha elektrického zařízení mn, nn v krytí IP 1x a menší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Tyto osoby musí prokázat znalost místních provozních a bezpečnostních předpisů, protipožárních opatří, první pomoci při úrazech elektřinou a znalost postupu a způsobu hlášení závad na svěřeném zařízení.</w:t>
      </w:r>
    </w:p>
    <w:p>
      <w:pPr>
        <w:pStyle w:val="Heading2"/>
        <w:keepNext w:val="false"/>
        <w:tabs>
          <w:tab w:val="left" w:pos="360" w:leader="none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oby bez elektrotechnické kvalifikace</w:t>
      </w:r>
    </w:p>
    <w:p>
      <w:pPr>
        <w:pStyle w:val="TextMar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oby užívající elektrická zařízení musí být seznámeni s jeho obsluhou například formou návodu, nebo jiným doložitelným způsobem uvedeným v ČSN 33 1310 ed.2. Bezpečnostní předpisy pro elektrická zařízení určená k užívání osobami bez elektrotechnické kvalifikace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ýstražné tabulky a nápisy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El. zařízení musí být před uvedením do provozu vybaveno bezpečnostními nápisy a tabulkami předepsanými normami. Tabulky a nápisy musí být provedeny dle ČSN ISO 3864 (01 8010) v souladu s ČSN ISO 3864-1 (01 8011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Hygiena prác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yskytne-li se nepředvídaná okolnost či nejasnost, je třeba upozornit projektanta, který navrhne patřičné změny</w:t>
      </w:r>
      <w:r>
        <w:rPr>
          <w:rFonts w:cs="Arial" w:ascii="Arial" w:hAnsi="Arial"/>
        </w:rPr>
        <w:t>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Dne :</w:t>
      </w:r>
      <w:r>
        <w:rPr>
          <w:rFonts w:cs="Arial" w:ascii="Arial" w:hAnsi="Arial"/>
        </w:rPr>
        <w:t xml:space="preserve"> 01/2020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 xml:space="preserve">Vypracoval : </w:t>
      </w:r>
      <w:r>
        <w:rPr>
          <w:rFonts w:cs="Arial" w:ascii="Arial" w:hAnsi="Arial"/>
        </w:rPr>
        <w:t>Tomáš Lutons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841" w:gutter="0" w:header="708" w:top="1418" w:footer="1434" w:bottom="14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723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45</wp:posOffset>
              </wp:positionH>
              <wp:positionV relativeFrom="paragraph">
                <wp:posOffset>74930</wp:posOffset>
              </wp:positionV>
              <wp:extent cx="4246880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692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9pt" to="334.7pt,6.25pt" stroked="t" o:allowincell="f" style="position:absolute;flip:x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901565</wp:posOffset>
              </wp:positionH>
              <wp:positionV relativeFrom="paragraph">
                <wp:posOffset>93345</wp:posOffset>
              </wp:positionV>
              <wp:extent cx="4927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.35pt" to="424.7pt,7.3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723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45</wp:posOffset>
              </wp:positionH>
              <wp:positionV relativeFrom="paragraph">
                <wp:posOffset>74930</wp:posOffset>
              </wp:positionV>
              <wp:extent cx="4246880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692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9pt" to="334.7pt,6.25pt" stroked="t" o:allowincell="f" style="position:absolute;flip:x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1565</wp:posOffset>
              </wp:positionH>
              <wp:positionV relativeFrom="paragraph">
                <wp:posOffset>93345</wp:posOffset>
              </wp:positionV>
              <wp:extent cx="4927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.35pt" to="424.7pt,7.3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eastAsia="Calibri" w:cs="Arial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630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ab/>
      <w:tab/>
    </w:r>
    <w:r>
      <w:rPr>
        <w:rFonts w:eastAsia="Calibri" w:cs="Arial" w:ascii="Arial" w:hAnsi="Arial"/>
      </w:rPr>
      <w:t>Zimní stadion Studénka, Budovatelská 770, Studénka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                   </w:t>
    </w:r>
    <w:r>
      <w:rPr>
        <w:rFonts w:eastAsia="Calibri" w:cs="Arial" w:ascii="Arial" w:hAnsi="Arial"/>
      </w:rPr>
      <w:t>Oprava šaten a sprch zimního stadionu ve Studénc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eastAsia="Calibri" w:cs="Arial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7630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ab/>
      <w:tab/>
    </w:r>
    <w:r>
      <w:rPr>
        <w:rFonts w:eastAsia="Calibri" w:cs="Arial" w:ascii="Arial" w:hAnsi="Arial"/>
      </w:rPr>
      <w:t>Zimní stadion Studénka, Budovatelská 770, Studénka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                   </w:t>
    </w:r>
    <w:r>
      <w:rPr>
        <w:rFonts w:eastAsia="Calibri" w:cs="Arial" w:ascii="Arial" w:hAnsi="Arial"/>
      </w:rPr>
      <w:t>Oprava šaten a sprch zimního stadionu ve Studénce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psmoodst">
    <w:name w:val="Stand.písmo odst"/>
    <w:qFormat/>
    <w:rPr/>
  </w:style>
  <w:style w:type="character" w:styleId="Stand1psmoodst">
    <w:name w:val="Stand1.písmo odst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adpisCTP1Char">
    <w:name w:val="Nadpis CTP 1 Char"/>
    <w:qFormat/>
    <w:rPr>
      <w:b/>
      <w:sz w:val="24"/>
      <w:szCs w:val="24"/>
    </w:rPr>
  </w:style>
  <w:style w:type="character" w:styleId="NadpisCTP2Char">
    <w:name w:val="Nadpis CTP 2 Char"/>
    <w:qFormat/>
    <w:rPr>
      <w:b/>
      <w:sz w:val="24"/>
      <w:szCs w:val="24"/>
    </w:rPr>
  </w:style>
  <w:style w:type="character" w:styleId="NzevChar">
    <w:name w:val="Název Char"/>
    <w:qFormat/>
    <w:rPr>
      <w:b/>
      <w:sz w:val="28"/>
    </w:rPr>
  </w:style>
  <w:style w:type="character" w:styleId="Odstavec1Char">
    <w:name w:val="Odstavec 1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7938" w:leader="dot"/>
        <w:tab w:val="left" w:pos="9072" w:leader="none"/>
      </w:tabs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lovanseznam3">
    <w:name w:val="Číslovaný seznam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ind w:left="1132" w:hanging="283"/>
    </w:pPr>
    <w:rPr/>
  </w:style>
  <w:style w:type="paragraph" w:styleId="Slovanseznam5">
    <w:name w:val="Číslovaný seznam 5"/>
    <w:basedOn w:val="Normal"/>
    <w:qFormat/>
    <w:pPr>
      <w:numPr>
        <w:ilvl w:val="0"/>
        <w:numId w:val="8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647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7938" w:leader="dot"/>
        <w:tab w:val="left" w:pos="9072" w:leader="dot"/>
      </w:tabs>
    </w:pPr>
    <w:rPr>
      <w:lang w:val="en-US" w:eastAsia="en-US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widowControl/>
      <w:numPr>
        <w:ilvl w:val="0"/>
        <w:numId w:val="9"/>
      </w:numPr>
      <w:ind w:firstLine="284"/>
      <w:jc w:val="both"/>
    </w:pPr>
    <w:rPr/>
  </w:style>
  <w:style w:type="paragraph" w:styleId="Zakladtext">
    <w:name w:val="zaklad.text"/>
    <w:basedOn w:val="Header"/>
    <w:qFormat/>
    <w:pPr>
      <w:widowControl/>
      <w:numPr>
        <w:ilvl w:val="0"/>
        <w:numId w:val="10"/>
      </w:numPr>
      <w:tabs>
        <w:tab w:val="left" w:pos="567" w:leader="none"/>
        <w:tab w:val="left" w:pos="4536" w:leader="none"/>
        <w:tab w:val="right" w:pos="7371" w:leader="none"/>
        <w:tab w:val="right" w:pos="9072" w:leader="none"/>
      </w:tabs>
      <w:ind w:left="57" w:hanging="57"/>
      <w:jc w:val="both"/>
    </w:pPr>
    <w:rPr/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CTP1">
    <w:name w:val="Nadpis CTP 1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NadpisCTP2">
    <w:name w:val="Nadpis CTP 2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NadpisCTP3">
    <w:name w:val="Nadpis CTP 3"/>
    <w:basedOn w:val="NadpisCTP2"/>
    <w:next w:val="OdstavceCTP"/>
    <w:qFormat/>
    <w:pPr>
      <w:numPr>
        <w:ilvl w:val="0"/>
        <w:numId w:val="3"/>
      </w:numPr>
      <w:tabs>
        <w:tab w:val="clear" w:pos="708"/>
        <w:tab w:val="left" w:pos="926" w:leader="none"/>
      </w:tabs>
      <w:spacing w:before="120" w:after="0"/>
      <w:ind w:left="505" w:hanging="505"/>
    </w:pPr>
    <w:rPr>
      <w:b w:val="false"/>
    </w:rPr>
  </w:style>
  <w:style w:type="paragraph" w:styleId="OdstavceCTP">
    <w:name w:val="Odstavce CTP"/>
    <w:basedOn w:val="Normal"/>
    <w:qFormat/>
    <w:pPr>
      <w:spacing w:before="120" w:after="120"/>
      <w:jc w:val="both"/>
    </w:pPr>
    <w:rPr/>
  </w:style>
  <w:style w:type="paragraph" w:styleId="TechUdaje">
    <w:name w:val="TechUdaje"/>
    <w:basedOn w:val="Normal"/>
    <w:qFormat/>
    <w:pPr>
      <w:keepLines/>
      <w:widowControl/>
      <w:suppressAutoHyphens w:val="true"/>
      <w:ind w:left="709" w:hanging="0"/>
    </w:pPr>
    <w:rPr>
      <w:rFonts w:ascii="Arial" w:hAnsi="Arial" w:cs="Arial"/>
      <w:sz w:val="20"/>
    </w:rPr>
  </w:style>
  <w:style w:type="paragraph" w:styleId="Titulek1">
    <w:name w:val="Titulek1"/>
    <w:basedOn w:val="Normal"/>
    <w:next w:val="TextBody"/>
    <w:qFormat/>
    <w:pPr>
      <w:keepLines/>
      <w:widowControl/>
      <w:suppressAutoHyphens w:val="true"/>
      <w:spacing w:before="120" w:after="160"/>
    </w:pPr>
    <w:rPr>
      <w:rFonts w:ascii="Arial" w:hAnsi="Arial" w:cs="Arial"/>
      <w:i/>
      <w:sz w:val="18"/>
    </w:rPr>
  </w:style>
  <w:style w:type="paragraph" w:styleId="Pedsazen">
    <w:name w:val="předsazený"/>
    <w:basedOn w:val="Normal"/>
    <w:qFormat/>
    <w:pPr>
      <w:widowControl/>
      <w:suppressAutoHyphens w:val="true"/>
      <w:ind w:left="113" w:hanging="113"/>
    </w:pPr>
    <w:rPr>
      <w:sz w:val="20"/>
    </w:rPr>
  </w:style>
  <w:style w:type="paragraph" w:styleId="Datum1">
    <w:name w:val="Datum1"/>
    <w:basedOn w:val="TextBody"/>
    <w:qFormat/>
    <w:pPr>
      <w:widowControl/>
      <w:suppressAutoHyphens w:val="true"/>
      <w:spacing w:before="480" w:after="160"/>
    </w:pPr>
    <w:rPr>
      <w:b/>
      <w:color w:val="000000"/>
      <w:sz w:val="20"/>
    </w:rPr>
  </w:style>
  <w:style w:type="paragraph" w:styleId="Obrzek">
    <w:name w:val="Obrázek"/>
    <w:basedOn w:val="TextBody"/>
    <w:next w:val="Titulek1"/>
    <w:qFormat/>
    <w:pPr>
      <w:keepNext w:val="true"/>
      <w:widowControl/>
      <w:suppressAutoHyphens w:val="true"/>
      <w:spacing w:before="0" w:after="160"/>
    </w:pPr>
    <w:rPr>
      <w:color w:val="000000"/>
      <w:sz w:val="20"/>
    </w:rPr>
  </w:style>
  <w:style w:type="paragraph" w:styleId="TextMar">
    <w:name w:val="TextMar"/>
    <w:basedOn w:val="Normal"/>
    <w:qFormat/>
    <w:pPr>
      <w:widowControl/>
      <w:suppressAutoHyphens w:val="true"/>
      <w:spacing w:before="0" w:after="120"/>
      <w:ind w:firstLine="709"/>
    </w:pPr>
    <w:rPr>
      <w:sz w:val="20"/>
    </w:rPr>
  </w:style>
  <w:style w:type="paragraph" w:styleId="Normln0">
    <w:name w:val="Normální~0"/>
    <w:basedOn w:val="Normal"/>
    <w:qFormat/>
    <w:pPr>
      <w:suppressAutoHyphens w:val="true"/>
      <w:textAlignment w:val="baseline"/>
    </w:pPr>
    <w:rPr>
      <w:kern w:val="2"/>
      <w:sz w:val="20"/>
    </w:rPr>
  </w:style>
  <w:style w:type="paragraph" w:styleId="Obsahrmce">
    <w:name w:val="Obsah rámce"/>
    <w:basedOn w:val="TextBody"/>
    <w:qFormat/>
    <w:pPr>
      <w:widowControl/>
      <w:suppressAutoHyphens w:val="true"/>
      <w:spacing w:lineRule="auto" w:line="360"/>
      <w:jc w:val="both"/>
    </w:pPr>
    <w:rPr>
      <w:bCs/>
      <w:color w:val="000000"/>
    </w:rPr>
  </w:style>
  <w:style w:type="paragraph" w:styleId="Normlnweb">
    <w:name w:val="Normální (web)"/>
    <w:basedOn w:val="Normal"/>
    <w:qFormat/>
    <w:pPr>
      <w:widowControl/>
      <w:spacing w:before="100" w:after="119"/>
    </w:pPr>
    <w:rPr>
      <w:szCs w:val="24"/>
    </w:rPr>
  </w:style>
  <w:style w:type="paragraph" w:styleId="Nzevspolenosti">
    <w:name w:val="Název společnosti"/>
    <w:basedOn w:val="TextBody"/>
    <w:qFormat/>
    <w:pPr>
      <w:widowControl/>
      <w:suppressAutoHyphens w:val="true"/>
      <w:spacing w:before="120" w:after="80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1:28:00Z</dcterms:created>
  <dc:creator>babek</dc:creator>
  <dc:description/>
  <cp:keywords/>
  <dc:language>en-US</dc:language>
  <cp:lastModifiedBy>Projekce</cp:lastModifiedBy>
  <cp:lastPrinted>2020-08-13T09:51:00Z</cp:lastPrinted>
  <dcterms:modified xsi:type="dcterms:W3CDTF">2020-08-13T07:51:00Z</dcterms:modified>
  <cp:revision>43</cp:revision>
  <dc:subject/>
  <dc:title>Název akce – 1 řádek</dc:title>
</cp:coreProperties>
</file>